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140483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034069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355129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52621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245978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136665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63951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96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595069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