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787403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61982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8593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57504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9227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7601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368650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68726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085815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