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83527560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83915038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42715371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1786734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35794480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33245081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08307884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7796941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19215257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