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5237714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165752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880002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71990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94778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445797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33571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018318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112970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